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lineRule="auto" w:line="240"/>
        <w:rPr/>
      </w:pPr>
      <w:r>
        <w:rPr/>
        <w:t>От</w:t>
      </w:r>
      <w:r>
        <w:rPr>
          <w:sz w:val="28"/>
          <w:szCs w:val="28"/>
        </w:rPr>
        <w:t xml:space="preserve"> _____________________</w:t>
        <w:tab/>
        <w:tab/>
        <w:tab/>
        <w:tab/>
        <w:tab/>
        <w:t xml:space="preserve">    </w:t>
      </w:r>
      <w:r>
        <w:rPr/>
        <w:t xml:space="preserve">№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50315</wp:posOffset>
                </wp:positionH>
                <wp:positionV relativeFrom="paragraph">
                  <wp:posOffset>-132080</wp:posOffset>
                </wp:positionV>
                <wp:extent cx="2233295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О       внесении      измен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и  дополнений  в 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к  постановлению  админист-рации   города   от 25.12.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2050 (в редакции поста-новления от 28.02.2022 №26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11.05pt;mso-wrap-distance-left:0pt;mso-wrap-distance-right:0pt;mso-wrap-distance-top:0pt;mso-wrap-distance-bottom:0pt;margin-top:-10.4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О       внесении      измене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и  дополнений  в 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к  постановлению  админист-рации   города   от 25.12.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2050 (в редакции поста-новления от 28.02.2022 №26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                           от 02.12.2022 №41 «О бюджете города на 2023 год и на плановый период 2024 и 2025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</w:t>
      </w:r>
      <w:r>
        <w:rPr>
          <w:rFonts w:eastAsia="Calibri"/>
          <w:spacing w:val="20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риложение к постановлению администрации города                 от 25.12.2020 №2050 «Об утверждении муниципальной программы «Развитие образования и молодежной политики города Барнаула»                         (в редакции постановления от 28.02.2022 №265) следующие изменения                   и допол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разделе «ПАСПОРТ муниципальной программы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 В строке «Участники Программы» абзац 8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2. В строке «Индикаторы Программы» абзац 6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3. В строке «Сроки и этапы реализации Программы» цифры               «2024 » заменить цифрами  «202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4. Строку «Объемы финансирования Программы» изложить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Программы из всех источников составляет - 67 196 720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13 603 188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15 146 668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14 041 990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3 198 005,2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6 480 704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1 513 530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2 233 267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961 111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748 410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39 375 742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7 864 30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8 569 101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8 597 177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7 969 798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16 751 138,7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3 310 210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3 383 400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3 522 801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3 518 896,2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4 589 134,5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915 142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- 960 9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960 9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960 9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в  части финансирования 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лежит ежегодному уточнению                              в соответствии с решением Барнаульской городской Думы (далее – БГД)                  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5. В строке «Ожидаемые результаты реализации 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5.1. В абзаце 1 цифры «2024» заменить цифрами «2025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5.2. В абзаце 4 цифры «77,0» заменить цифрами «78,0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5.3. Абзац 7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 </w:t>
      </w:r>
      <w:r>
        <w:rPr>
          <w:color w:val="000000"/>
          <w:sz w:val="28"/>
          <w:szCs w:val="28"/>
        </w:rPr>
        <w:t>В подразделе 2.3 «Основные ожидаемые конечные результаты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.1. В абзаце 1 цифры «2024» заменить цифрами «2025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. В абзаце 4 цифры «77,0» заменить цифрами «78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3. Абзац 7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4. Абзацы 8-11 считать абзацами 7-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5. В абзаце 10 цифры «2024» заменить цифрами «20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одразделе 2.4 «Сроки и этапы реализации Программы» цифры «2024» заменить цифрами «202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аздел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финансирования Программы из всех источников составляет - 67 196 720,0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1 206 866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3 603 188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15 146 668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14 041 99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3 198 005,2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6 480 704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1 024 384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1 513 530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2 233 267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- 961 111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748 410,4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39 375 742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6 375 359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- 7 864 30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8 569 101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8 597 177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7 969 798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16 751 138,7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 015 83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 310 21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 383 40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3 522 801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3 518 896,2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4 589 134,5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91 292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915 14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960 9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960 9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960 9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в рамках 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Объем финансирования подлежит ежегодному уточнению                                 в соответствии с решением БГД о бюджете города на очередной финансовый год и на плановый пери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9 «Объем финансовых ресурсов, необходимых для реализации муниципальной Программы» к Программе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 приложении 1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1. В разделе «ПАСПОРТ </w:t>
      </w:r>
      <w:r>
        <w:rPr>
          <w:rFonts w:eastAsia="Calibri"/>
          <w:sz w:val="28"/>
          <w:szCs w:val="28"/>
        </w:rPr>
        <w:t>подпрограммы «Развитие дошкольного образования в городе Барнауле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1.1. Строку «Показатели Подпрограммы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количество дополнительных мест для детей в возрасте                               от 1,5 до 3 лет в организациях, осуществляющих образовательную деятельность по образовательным программам дошкольного образования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2. В строке «Сроки и этапы реализации Подпрограммы» цифры 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1.3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финансирования - 25 931 339,5 тыс.рублей, в том числе                     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5 221 95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 433 690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 444 648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5 447 299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4 856 107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3 061 609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3 171 388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3 060 09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3 060 091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7 814 134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1 518 33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 588 202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 710 457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1 713 108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3 261 097,1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642 01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74 1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74 1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674 100,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в соответствии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4.1.4. В строке </w:t>
      </w:r>
      <w:r>
        <w:rPr>
          <w:rFonts w:eastAsia="Calibri"/>
          <w:sz w:val="28"/>
          <w:szCs w:val="28"/>
          <w:lang w:eastAsia="en-US"/>
        </w:rPr>
        <w:t>«Ожидаемые результаты реализации Подпрограмм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4.1. В абзаце 2 цифры «99,8» заменить цифрами «99,9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4.2. В абзаце 3 цифру «2» заменить цифрой «4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1.4.3. В абзаце 7 ц</w:t>
      </w:r>
      <w:r>
        <w:rPr>
          <w:rFonts w:eastAsia="Calibri"/>
          <w:sz w:val="28"/>
          <w:szCs w:val="28"/>
          <w:lang w:eastAsia="en-US"/>
        </w:rPr>
        <w:t>ифры «7244» заменить цифрами «705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1.4.4. В абзаце 8 цифры «920» заменить цифрами «1260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1.4.5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создание 69 </w:t>
      </w:r>
      <w:r>
        <w:rPr>
          <w:sz w:val="28"/>
          <w:szCs w:val="28"/>
        </w:rPr>
        <w:t>дополнительных мест для детей в возрасте                                        от 1,5 до 3 лет в организациях, осуществляющих образовательную деятельность по образовательным программам дошкольно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</w:t>
      </w:r>
      <w:r>
        <w:rPr>
          <w:rFonts w:eastAsia="Calibri"/>
          <w:sz w:val="28"/>
          <w:szCs w:val="28"/>
        </w:rPr>
        <w:t>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5.1. В подразделе 2.3 «Конечные результаты реализации Подпрограммы»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1.1. В абзаце 1 цифры «2024» заменить цифрами «202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1.2. В абзаце 3 цифры «99,8» заменить цифрами «99,9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1.3. В абзаце 4 цифру «2» заменить цифрой «4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5.1.4. </w:t>
      </w:r>
      <w:r>
        <w:rPr>
          <w:rFonts w:eastAsia="Calibri"/>
          <w:sz w:val="28"/>
          <w:szCs w:val="28"/>
          <w:lang w:eastAsia="en-US"/>
        </w:rPr>
        <w:t>В абзаце 8 цифры «7244» заменить цифрами «705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5.1.5. В абзаце 9 цифры «920» заменить цифрами «1260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5.1.6. Дополнить абзацем 10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оздание 69 </w:t>
      </w:r>
      <w:r>
        <w:rPr>
          <w:sz w:val="28"/>
          <w:szCs w:val="28"/>
        </w:rPr>
        <w:t>дополнительных мест для детей в возрасте                                        от 1,5 до 3 лет в организациях, осуществляющих образовательную деятельность по образовательным программам дошкольного образования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5.2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финансирования - 25 931 339,5 тыс.рублей, в том числе                     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 383 749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 221 95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 433 690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 444 648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5 447 299,4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4 856 107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 502 928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061 60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3 171 388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3 060 09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3 060 091,0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7 814 134,8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 284 034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 518 33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 588 202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 710 457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1 713 108,4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3 261 097,1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96 78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642 01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74 1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74 1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674 1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В приложении 2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1. В разделе «ПАСПОРТ подпрограммы «Развитие общего образования в городе Барнауле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1.1. Строку «Показатели Подпрограммы» дополнить абзацем 3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Количество новых мест в общеобразовательных организациях,                    в том числе в действующих общеобразовательных организациях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1.2. В строке «Сроки и этапы реализации Подпрограммы» цифры 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1.3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    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23 003 290,6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4 541 887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4 908 371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4 898 117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4 915 095,7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19 662 873,8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3 849 193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4 237 427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4 216 559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4 216 559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 660 303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554 693,7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25 944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36 558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553 536,7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680 113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138 00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145 0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145 0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145 000,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1.4. Строку «Ожидаемые результаты реализации Под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1.4.1. В абзаце 1 цифры «15,1» заменить цифрами «15,7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1.4.2. Дополнить абзацем 3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создание 2280 </w:t>
      </w:r>
      <w:r>
        <w:rPr>
          <w:sz w:val="28"/>
          <w:szCs w:val="28"/>
        </w:rPr>
        <w:t>новых мест в общеобразовательных организациях,                    в том числе в действующих общеобразовательных организациях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 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8.1. </w:t>
      </w:r>
      <w:r>
        <w:rPr>
          <w:rFonts w:eastAsia="Calibri"/>
          <w:sz w:val="28"/>
          <w:szCs w:val="28"/>
          <w:lang w:eastAsia="en-US"/>
        </w:rPr>
        <w:t>В подразделе 2.3 «Конечные результаты реализации Подпрограммы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1.1. В абзаце 1 цифры «2024» заменить цифрами «202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8.1.2. В абзаце 2 цифры «15,1» заменить цифрами «15,7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8.1.3. Дополнить абзацем 4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создание 2280 </w:t>
      </w:r>
      <w:r>
        <w:rPr>
          <w:sz w:val="28"/>
          <w:szCs w:val="28"/>
        </w:rPr>
        <w:t>новых мест в общеобразовательных организациях,                 в том числе в действующих общеобразовательных организациях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8.2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23 003 290,6 тыс.рублей,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1 год - 3 739 81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 541 887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908 371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 898 117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 915 095,7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19 662 873,8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 143 135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 849 193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 237 427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 216 55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4 216 559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 660 303,6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89 57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4 693,7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25 944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36 558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53 536,7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680 113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07 112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38 00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45 0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45 0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145 0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приложении 3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0.1. В разделе «ПАСПОРТ </w:t>
      </w:r>
      <w:r>
        <w:rPr>
          <w:rFonts w:eastAsia="Calibri"/>
          <w:sz w:val="28"/>
          <w:szCs w:val="28"/>
        </w:rPr>
        <w:t>подпрограммы «Развитие дополнительного образования и молодежной политики в городе Барнауле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0.1.1. В строке «Показатели Под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0.1.1.1. Абзац 3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1.1.2. Абзацы 4-7 считать абзацами 3-6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0.1.1.3. В абзаце 6 цифру «30» заменить цифрой «35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0.1.2. </w:t>
      </w:r>
      <w:r>
        <w:rPr>
          <w:rFonts w:eastAsia="Calibri"/>
          <w:sz w:val="28"/>
          <w:szCs w:val="28"/>
          <w:lang w:eastAsia="en-US"/>
        </w:rPr>
        <w:t>В строке «Сроки и этапы реализации Подпрограммы»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0.1.3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  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2 896 506,1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583 961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01 473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02 361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602 786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118 001,5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47 1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44 44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0,0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 538 825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489 342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507 224,4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552 561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552 986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239 679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47 459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49 8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49 8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49 800,0 тыс.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1.4. В строке «Ожидаемые результаты реализации Подпрограммы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0.1.4.1. В абзаце 2 цифры «48,9» заменить цифрами «51,6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1.4.2. Абзац 3 удал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1.4.3. Абзацы 4-7 считать абзацами 3-6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0.1.4.4. В абзаце 4 цифры «60130» заменить цифрами «65377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1.4.5. В абзаце 6: цифру «30» заменить цифрой «3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1.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</w:rPr>
        <w:t>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1.1. В </w:t>
      </w:r>
      <w:r>
        <w:rPr>
          <w:rFonts w:eastAsia="Calibri"/>
          <w:sz w:val="28"/>
          <w:szCs w:val="28"/>
          <w:lang w:eastAsia="en-US"/>
        </w:rPr>
        <w:t xml:space="preserve">подразделе 2.3 «Конечные результаты реализации Подпрограммы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1.1. В абзаце 1 цифры «2024» заменить цифрами «2025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1.1.2. В абзаце 3 цифры «48,9» заменить цифрами «51,6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1.3. Абзац 4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1.4.Абзацы 5-10 считать абзацами 4-9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1.1.5. В абзаце 5 цифры «60130» заменить цифрами «65377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1.1.6. В абзаце 7: цифру «30» заменить цифрой «3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1.2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2 896 506,1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05 92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83 961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01 47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02 361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602 786,6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118 001,5 тыс.рублей, сумма 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6 393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1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4 449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0,0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 538 825,4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36 710,2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89 342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07 224,4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52 561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52 986,6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239 679,2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2 81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459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9 8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9 8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49 8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3. В приложении 4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3.1. В разделе «ПАСПОРТ подпрограммы </w:t>
      </w:r>
      <w:r>
        <w:rPr>
          <w:rFonts w:eastAsia="Calibri"/>
          <w:sz w:val="28"/>
          <w:szCs w:val="28"/>
        </w:rPr>
        <w:t xml:space="preserve">«Организация отдыха                 и занятости детей в городе Барнауле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13.1.1. В строке «Сроки и этапы реализации Подпрограммы» цифры 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3.1.2. Строку «Объемы финансирования Подпрограммы»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1 056 848,6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216 959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227 860,8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227 879,9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222 879,9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382 007,7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81 466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75 857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74 561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74 561,3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66 595,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47 821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60 003,3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61 318,6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5 год - 56 318,6 тыс.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408 245,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2 год - 87 671,5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3 год - 92 0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4 год - 92 000,0 тыс.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25 год - 92 0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14. В подразделе 2.3 «Конечные результаты реализации Подпрограммы» </w:t>
      </w:r>
      <w:r>
        <w:rPr>
          <w:rFonts w:eastAsia="Calibri"/>
          <w:sz w:val="28"/>
          <w:szCs w:val="28"/>
        </w:rPr>
        <w:t xml:space="preserve">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                     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</w:rPr>
        <w:t xml:space="preserve"> абзаце 1 цифры «2024» заменить цифрами «2025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5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 Раздел 4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1 056 848,6 тыс.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61 268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16 959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27 860,8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27 879,9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222 879,9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382 007,7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5 56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1 466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5 857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74 56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74 561,3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средств бюджета города - 266 595,9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1 134,1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7 821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60 003,3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61 318,6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56 318,6 тыс.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408 245,0 тыс.рублей, сумма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4 573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87 671,5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92 0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92 000,0 тыс.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5 год - 92 000,0 тыс.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В приложении 5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1. В разделе «ПАСПОРТ подпрограммы «Совершенствование системы сопровождения и поддержки педагогических работников в городе Барнаул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1.1. </w:t>
      </w:r>
      <w:r>
        <w:rPr>
          <w:rFonts w:eastAsia="Calibri"/>
          <w:sz w:val="28"/>
          <w:szCs w:val="28"/>
          <w:lang w:eastAsia="en-US"/>
        </w:rPr>
        <w:t>В строке «Сроки и этапы реализации Подпрограммы» цифры  «2024» заменить цифрами «20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1.2. Строку «Объемы финансирования Подпрограммы»                                            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города - 49 107,7 тыс.рублей, сумма   по  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8 882,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- 9 337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10 280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- 10 286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5 год - 10 322,2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7.1.3. В строке «Ожидаемые результаты реализации Подпрограмм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1.3.1. В абзаце 1 цифру «76» заменить цифрой «99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1.3.2. В абзаце 2 цифры «1073» заменить цифрами «1323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8. В </w:t>
      </w:r>
      <w:r>
        <w:rPr>
          <w:rFonts w:eastAsia="Calibri"/>
          <w:sz w:val="28"/>
          <w:szCs w:val="28"/>
        </w:rPr>
        <w:t>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8.1. </w:t>
      </w:r>
      <w:r>
        <w:rPr>
          <w:rFonts w:eastAsia="Calibri"/>
          <w:sz w:val="28"/>
          <w:szCs w:val="28"/>
          <w:lang w:eastAsia="en-US"/>
        </w:rPr>
        <w:t xml:space="preserve">В подразделе 2.3 «Конечные результаты реализации Подпрограммы»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1.1. В абзаце 1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1.2. В абзаце 2 цифру «76» заменить цифрой «99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8.1.3. В абзаце 3 цифры «1073» заменить цифрами «1323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9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города - 49 107,7 тыс.рублей, сумма   по  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8 882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9 337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0 280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0 286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0 322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В приложении 6 к муниципальной программе «Развитие образования и молодежной политики города Барнаул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1. В разделе «ПАСПОРТ подпрограммы «Комплексная безопасность в образовательных организациях, МАУ «ЦОО «Каникулы»                    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1.1. В строке «Участники Подпрограммы» слово «КУМС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1.2. Строку «Показатели Подпрограммы» дополнить абзацем 2 следующего содержания «количество общеобразовательных организаций, где реализована модернизация школьных систем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1.3. Абзацы 2-4 считать абзацами 3-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1.4. Абзац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оля организаций, требующих благоустройства прилегающей территории, от общего количества образовательных организаций,                       МАУ «ЦОО «Каникул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1.5. Абзац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оля работников организаций, прошедших медицинский осмотр,                 от общей численности работников образовательных организаций,                             МАУ «ЦОО «Каникулы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1.1.3. </w:t>
      </w:r>
      <w:r>
        <w:rPr>
          <w:rFonts w:eastAsia="Calibri"/>
          <w:sz w:val="28"/>
          <w:szCs w:val="28"/>
          <w:lang w:eastAsia="en-US"/>
        </w:rPr>
        <w:t>В строке «Сроки и этапы реализации Подпрограммы» цифры  «2024» заменить цифрами «20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1.4. Строку «Объемы финансирова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всех   источников - 7 731 254,7 тыс.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 764 688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2 580 660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 474 107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637 343,5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  том     числе      за       счет     средств     федерального      бюджета - 2 868 453,8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87 0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827 806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- 1 463 040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90 606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2 542 674,2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08 687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62 737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662 131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868 140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40 977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бюджета города - 2 320 126,7 тыс.рублей, сумма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578 76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74 144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455 487,8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415 361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396 366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                   в части финансирования из средств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на плановый период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1.1.5. В строке </w:t>
      </w:r>
      <w:r>
        <w:rPr>
          <w:rFonts w:eastAsia="Calibri"/>
          <w:sz w:val="28"/>
          <w:szCs w:val="28"/>
          <w:lang w:eastAsia="en-US"/>
        </w:rPr>
        <w:t>«Ожидаемые результаты реализации Подпрограммы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1.1.5.1. В абзаце 1 цифры «16» заменить цифрами «20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1.1.5.2. Дополнить абзацем 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увеличение количества общеобразовательных организаций, где реализована модернизация школьных систем образования, до 10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1.1.5.3. Абзацы 2-4 считать абзацами 3-5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1.1.5.4. </w:t>
      </w:r>
      <w:r>
        <w:rPr>
          <w:sz w:val="28"/>
          <w:szCs w:val="28"/>
        </w:rPr>
        <w:t>Абзац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меньшение доли организаций, требующих благоустройства прилегающей территории, от общего количества образовательных организаций, МАУ «ЦОО «Каникулы», до 56,1%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1.1.5.5. </w:t>
      </w: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доли работников организаций, прошедших медицинский осмотр, от общей численности работников образовательных организаций, МАУ «ЦОО «Каникулы», на уровне 100,0%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1.1.5.6. В абзаце 5 цифры «85,0» заменить цифрами «86,4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2. В </w:t>
      </w:r>
      <w:r>
        <w:rPr>
          <w:rFonts w:eastAsia="Calibri"/>
          <w:sz w:val="28"/>
          <w:szCs w:val="28"/>
        </w:rPr>
        <w:t>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2.1. В </w:t>
      </w:r>
      <w:r>
        <w:rPr>
          <w:rFonts w:eastAsia="Calibri"/>
          <w:sz w:val="28"/>
          <w:szCs w:val="28"/>
          <w:lang w:eastAsia="en-US"/>
        </w:rPr>
        <w:t xml:space="preserve">подразделе 2.3 «Конечные результаты реализации Подпрограммы»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1.1. В абзаце 1 цифры «2024» заменить цифрами «2025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1.2. В абзаце 2 цифры «16» заменить цифрами «20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2.1.3. Дополнить абзацем 3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увеличение количества общеобразовательных организаций, где реализована модернизация школьных систем образования, до 10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2.1.4. Абзацы 3-6 считать абзацами 4-7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2.1.5. </w:t>
      </w:r>
      <w:r>
        <w:rPr>
          <w:sz w:val="28"/>
          <w:szCs w:val="28"/>
        </w:rPr>
        <w:t>Абзац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меньшение доли организаций, требующих благоустройства прилегающей территории, от общего количества образовательных организаций, МАУ «ЦОО «Каникулы», до 56,1%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2.1.6. </w:t>
      </w:r>
      <w:r>
        <w:rPr>
          <w:sz w:val="28"/>
          <w:szCs w:val="28"/>
        </w:rPr>
        <w:t>Абзац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сохранение доли работников организаций, прошедших медицинский осмотр, от общей численности работников образовательных организаций, МАУ «ЦОО «Каникулы», на уровне 100,0%;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22.1.7. В абзаце 6 цифры «85,0» заменить цифрами «86,4»;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3. </w:t>
      </w:r>
      <w:r>
        <w:rPr>
          <w:sz w:val="28"/>
          <w:szCs w:val="28"/>
        </w:rPr>
        <w:t>В подразделе 2.4 «Сроки и этапы реализации Программы» цифры «2024» заменить цифрами «20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. «Раздел 3 изложить в следующей реакции:</w:t>
      </w:r>
    </w:p>
    <w:p>
      <w:pPr>
        <w:pStyle w:val="Normal"/>
        <w:ind w:firstLine="141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 Обобщенная характеристика мероприятий Под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дпрограмма включает мероприятия, направленные на создание условий, отвечающих современным требованиям безопасности, за счет обеспечения безопасности обучающихся и работников образовательных организаций во время их учебной и трудов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мероприятиях Подпрограммы приведены в приложении 8 к Программе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 Раздел 4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всех   источников - 7 731 254,7   тыс.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1 274 45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1 764 688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2 580 660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 474 107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637 343,5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том     числе      за       счет     средств     федерального      бюджета - 2 868 453,8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87 0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827 806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1 463 040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90 606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0,0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2 542 674,2 тыс.рублей, сумма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308 687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62 737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662 131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868 140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40 977,4 тыс.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бюджета города - 2 320 126,7 тыс.рублей, сумма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578 767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474 144,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455 487,8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415 361,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396 366,1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 Приложения 7 – 9 к муниципальной программе «Развитие образования и молодежной политики города Барнаула» изложить в новой редакции (приложения 1 – 3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3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Комитету информационной политики (Андреева Е.С.) обеспечить опубликование постановления в газете «Вечерний Барнаул»                                  и официальном сетевом издании «Правовой портал администрации г.Барнаула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 Контроль за исполнением постановления возложить                                 на заместителя     главы администрации   города   по   социальной    политике.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>Глава города                                                                                         В.Г. Франк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510" w:top="12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7:00Z</dcterms:created>
  <dc:creator>mb1</dc:creator>
  <dc:description/>
  <cp:keywords/>
  <dc:language>en-US</dc:language>
  <cp:lastModifiedBy>Ферштандт Лия Михайловна</cp:lastModifiedBy>
  <cp:lastPrinted>2023-01-24T09:15:00Z</cp:lastPrinted>
  <dcterms:modified xsi:type="dcterms:W3CDTF">2023-02-02T08:01:00Z</dcterms:modified>
  <cp:revision>203</cp:revision>
  <dc:subject/>
  <dc:title>РОССИЙСКАЯ ФЕДЕРАЦИЯ</dc:title>
</cp:coreProperties>
</file>